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ordnung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788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uordnungen untersuchen und darstell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oportionale Zuordnung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it Tabellenkalkulation rechn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reisatz (Grundwerte berechnen, usw...)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chsituationen erfass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Fragen zu einer Sachsituation stellen, die mithilfe mathematischer Kenntnisse und Fertigkeiten beantwortet werden könn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 Sachsituation in ein mathematisches Modell über-setzen (und umgekehrt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Problemlösestrategien (zerlegen in Teilprobleme, , Beispiele finden, systematisches Probieren, Zurückführen auf Bekanntes, Verallgemeinern) anwen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n Zusammenhang                 erkund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 Tauglichkeit einer Begründung für einen Zusammenhang beurteilen und auf dieser Grundlage ggfls. variier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nkalkulation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69-88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6220</wp:posOffset>
          </wp:positionH>
          <wp:positionV relativeFrom="paragraph">
            <wp:posOffset>-586105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6:00Z</dcterms:created>
  <dc:creator>LFS</dc:creator>
  <dc:description/>
  <dc:language>en-US</dc:language>
  <cp:lastModifiedBy>Lehrer</cp:lastModifiedBy>
  <cp:lastPrinted>2012-06-10T15:00:00Z</cp:lastPrinted>
  <dcterms:modified xsi:type="dcterms:W3CDTF">2015-10-29T14:06:00Z</dcterms:modified>
  <cp:revision>2</cp:revision>
  <dc:subject/>
  <dc:title>Modul 1</dc:title>
</cp:coreProperties>
</file>